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 Nr XXIII/252/2012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MIEJSKIEJ W KOŃSKICH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8 grudnia 2012 r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 sprawie przyjęcia planów pracy Rady Miejskiej w Końskich </w:t>
        <w:br/>
        <w:t>oraz Komisji na 2013 r.</w:t>
      </w:r>
    </w:p>
    <w:p>
      <w:pPr>
        <w:pStyle w:val="Heading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sz w:val="24"/>
          <w:szCs w:val="24"/>
        </w:rPr>
        <w:t xml:space="preserve">Na   podstawie  art. 21 ust. 1 i 3  ustawy  z  dnia 8 marca 1990 r. o samorządzie </w:t>
        <w:br/>
        <w:t xml:space="preserve">gminnym   (Dz. U.  z 2001 r.  Nr 142,  poz. 1591,   z 2002 r.  Nr 23,  poz.  220,  Nr  62, </w:t>
        <w:br/>
        <w:t xml:space="preserve">poz. 558,  Nr 113,  poz. 984,  Nr 153,  poz. 1271 i Nr 214, poz. 1806, z 2003 r.  Nr  80, </w:t>
        <w:br/>
      </w:r>
      <w:r>
        <w:rPr>
          <w:rFonts w:cs="Tahoma" w:ascii="Tahoma" w:hAnsi="Tahoma"/>
          <w:spacing w:val="-2"/>
          <w:sz w:val="24"/>
          <w:szCs w:val="24"/>
        </w:rPr>
        <w:t>poz. 717 i Nr 162,  poz. 1568,  z 2004 r. Nr 102, poz. 1055, Nr 116, poz. 1203,  z 2005</w:t>
      </w:r>
      <w:r>
        <w:rPr>
          <w:rFonts w:cs="Tahoma" w:ascii="Tahoma" w:hAnsi="Tahoma"/>
          <w:sz w:val="24"/>
          <w:szCs w:val="24"/>
        </w:rPr>
        <w:t xml:space="preserve"> r. </w:t>
        <w:br/>
        <w:t xml:space="preserve">Nr 172,  poz. 1441,  Nr 175,  poz. 1457,  z 2006 r. Nr 17, poz. 128, Nr 181,  poz. 1337, </w:t>
        <w:br/>
        <w:t xml:space="preserve">z 2007 r.  Nr 48,  poz. 327,  Nr 138,  poz.  974 i Nr 173,  poz. 1218,  z 2008 r.  Nr 180, </w:t>
        <w:br/>
        <w:t xml:space="preserve">poz. 1111 i Nr 223, poz. 1458, z 2009 r. Nr 52, poz. 420,  Nr 157, poz. 1241,  z 2010 r. </w:t>
        <w:br/>
        <w:t xml:space="preserve">Nr 28,  poz. 142 i 146,  Nr 40,  poz. 230 i Nr 106,  poz. 675, z 2011 r. Nr 21, poz.  113, </w:t>
        <w:br/>
        <w:t xml:space="preserve">Nr 117,   poz. 679,   Nr 134,   poz. 777,  Nr 217,  poz. 1281, z 2012 r. poz. 567)  Rada  </w:t>
        <w:br/>
        <w:t>Miejska w Końskich uchwala, co następuje: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b/>
          <w:sz w:val="24"/>
          <w:szCs w:val="24"/>
        </w:rPr>
        <w:t>§  1.</w:t>
      </w:r>
      <w:r>
        <w:rPr>
          <w:rFonts w:cs="Tahoma" w:ascii="Tahoma" w:hAnsi="Tahoma"/>
          <w:sz w:val="24"/>
          <w:szCs w:val="24"/>
        </w:rPr>
        <w:t xml:space="preserve">   Przyjmuje  się  plany  pracy  Rady  Miejskiej  w  Końskich  i  Komisji Rady </w:t>
        <w:br/>
        <w:t>w brzmieniu stanowiącym załączniki od Nr 1 do Nr 6 niniejszej uchwały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§  2.   </w:t>
      </w:r>
      <w:r>
        <w:rPr>
          <w:rFonts w:cs="Tahoma" w:ascii="Tahoma" w:hAnsi="Tahoma"/>
          <w:sz w:val="24"/>
          <w:szCs w:val="24"/>
        </w:rPr>
        <w:t>Wykonanie  uchwały  powierza  się   Przewodniczącemu   Rady  Miejskiej,   Przewodniczącym poszczególnych Komisji oraz Burmistrzowi Miasta i Gminy Końskie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§  3.</w:t>
      </w:r>
      <w:r>
        <w:rPr>
          <w:rFonts w:cs="Tahoma" w:ascii="Tahoma" w:hAnsi="Tahoma"/>
          <w:sz w:val="24"/>
          <w:szCs w:val="24"/>
        </w:rPr>
        <w:t xml:space="preserve">  Uchwała wchodzi w życie z dniem powzięcia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Miejskiej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Zbigniew Kowalczyk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                                   </w:t>
      </w:r>
      <w:r>
        <w:rPr>
          <w:b/>
          <w:sz w:val="36"/>
        </w:rPr>
        <w:t>Plan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pracy Rady Miejskiej w Końskich na 2013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łówne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arz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Informacja nt. stopnia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bezrobocia na terenie Miasta </w:t>
              <w:br/>
              <w:t xml:space="preserve">     i Gminy Końskie.</w:t>
            </w:r>
          </w:p>
          <w:p>
            <w:pPr>
              <w:pStyle w:val="TextBody"/>
              <w:rPr/>
            </w:pPr>
            <w:r>
              <w:rPr/>
              <w:t xml:space="preserve">2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2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2 r., sprawozdania finansowego za 2012 r.  </w:t>
              <w:br/>
              <w:t xml:space="preserve">    - udzielenie absolutorium dla Burmistrza MiG za </w:t>
              <w:br/>
              <w:t xml:space="preserve">    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wdrożenia nowego systemu </w:t>
              <w:br/>
              <w:t xml:space="preserve">    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e OZPS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az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nowego roku szkolnego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2/20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Informacja o realizacji Wieloletniego Planu  </w:t>
              <w:br/>
              <w:t xml:space="preserve">    Inwestycyjnego Miasta i Gminy Końskie na lata </w:t>
              <w:br/>
              <w:t xml:space="preserve">    2007-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urmistrz </w:t>
              <w:br/>
              <w:t>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 w sprawie </w:t>
              <w:br/>
              <w:t xml:space="preserve">    podatków i opłat lokalnych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łaściwe </w:t>
              <w:br/>
              <w:t>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stopnia realizacji projektu p.n.:   </w:t>
              <w:br/>
              <w:t xml:space="preserve">    „Uporządkowanie gospodarki wodno-ściekowej  </w:t>
              <w:br/>
              <w:t xml:space="preserve">    na terenie miasta i gminy Końskie”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inwestycji </w:t>
              <w:br/>
              <w:t xml:space="preserve">    przewidzianych do wykonania w roku 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u budżetu na 2014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/>
      </w:pPr>
      <w:r>
        <w:rPr>
          <w:sz w:val="32"/>
        </w:rPr>
        <w:t xml:space="preserve">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b w:val="false"/>
          <w:b w:val="false"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Rewizyjnej Rady Miejskiej </w:t>
        <w:br/>
        <w:t>w Końskich na 2013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stanu komunalnych zasobów   </w:t>
              <w:br/>
              <w:t xml:space="preserve">    mieszkaniowych – powołanie Zespołu </w:t>
              <w:br/>
              <w:t xml:space="preserve">    Kontrolnego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wykonania  </w:t>
              <w:br/>
              <w:t xml:space="preserve">    wniosków pokontrolnych Komisji Rady </w:t>
              <w:br/>
              <w:t xml:space="preserve">   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2 r. w zakresie </w:t>
              <w:br/>
              <w:t xml:space="preserve">     działania Komisji – powołanie Zespołów </w:t>
              <w:br/>
              <w:t xml:space="preserve">    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 </w:t>
              <w:br/>
              <w:t xml:space="preserve">     komunalnych zasobów mieszkani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Kontrola funkcjonowania instytucji M-G Domu </w:t>
              <w:br/>
              <w:t xml:space="preserve">    Kultury w świetle uchwały Rady Miejskiej –   </w:t>
              <w:br/>
              <w:t xml:space="preserve">    powołanie Zespołu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2 r., zaopiniowanie sprawozdani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wykonania budżetu wraz ze sprawozdaniem </w:t>
              <w:br/>
              <w:t xml:space="preserve">    finansowym za 2012 r. - opracowanie opinii </w:t>
              <w:br/>
              <w:t xml:space="preserve">    Komisji celem przedłożenia na sesji Rady  </w:t>
              <w:br/>
              <w:t xml:space="preserve">   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pracowanie wniosku w sprawie absolutorium  </w:t>
              <w:br/>
              <w:t xml:space="preserve">    dla Burmistrza MiG za 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Omówienie wyników przeprowadzonej kontroli </w:t>
              <w:br/>
              <w:t xml:space="preserve">    funkcjonowania M-G Domu Kultury w świetle  </w:t>
              <w:br/>
              <w:t xml:space="preserve">    uchwały Rady Miejskiej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realizacji budżetu za I półrocze 2013 r.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3 r.- opracowanie opinii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rnik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Kontrola w M-G Ośrodku Pomocy Społecznej </w:t>
              <w:br/>
              <w:t xml:space="preserve">    w zakresie działalności świetlic środowiskowych </w:t>
              <w:br/>
              <w:t xml:space="preserve">    oraz Domu Dziennego Pobytu - powołanie </w:t>
              <w:br/>
              <w:t xml:space="preserve">    Zespołu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</w:t>
            </w:r>
            <w:r>
              <w:rPr>
                <w:sz w:val="24"/>
                <w:szCs w:val="24"/>
              </w:rPr>
              <w:t xml:space="preserve">w M-G Ośrodku </w:t>
              <w:br/>
              <w:t xml:space="preserve">    Pomocy Społecznej w zakresie działalności  </w:t>
              <w:br/>
              <w:t xml:space="preserve">    świetlic środowiskowych oraz Domu Dziennego  </w:t>
              <w:br/>
              <w:t xml:space="preserve">    Pobytu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Opracowanie planu pracy Komisji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1"/>
        <w:spacing w:lineRule="auto" w:line="480"/>
        <w:rPr>
          <w:b/>
          <w:b/>
          <w:bCs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bCs/>
          <w:i/>
          <w:iCs/>
          <w:szCs w:val="28"/>
        </w:rPr>
        <w:t>Zbigniew Kowalczyk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lan</w:t>
        <w:br/>
        <w:t xml:space="preserve">pracy </w:t>
      </w:r>
      <w:r>
        <w:rPr>
          <w:b/>
          <w:sz w:val="36"/>
          <w:szCs w:val="36"/>
        </w:rPr>
        <w:t xml:space="preserve">Komisji Rozwoju Gospodarczego, Budżetu </w:t>
        <w:br/>
        <w:t>i Finansów Rady Miejskiej w Końskich na 2013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  <w:br/>
              <w:t xml:space="preserve">marz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stopnia realizacji projektu p.n.: </w:t>
              <w:br/>
              <w:t>„Uporządkowanie gospodarki wodno-ściekowej na terenie miasta i gminy Końskie”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nt. funkcjonowania Zakładu Gospodarki Mieszkaniowej w Koński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o sytuacji mieszkaniowej Gmin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  <w:br/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Kontrola realizacji budżetu za 2012 r. </w:t>
              <w:br/>
              <w:t>w zakresie działania Komisji – powołanie Zespołu Kontroln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aczelnik Wydz.   </w:t>
              <w:br/>
              <w:t xml:space="preserve"> Pi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sprawozdania z wykonania  </w:t>
              <w:br/>
              <w:t xml:space="preserve"> budżetu wraz ze sprawozdaniem finansowym za 2012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wdrożenia nowego systemu </w:t>
              <w:br/>
              <w:t xml:space="preserve"> gospodarowania odpadam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czelnik Wydz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KOŚ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</w:t>
            </w:r>
            <w:r>
              <w:rPr>
                <w:sz w:val="24"/>
                <w:szCs w:val="24"/>
              </w:rPr>
              <w:t xml:space="preserve">Wieloletniego Planu  </w:t>
              <w:br/>
              <w:t xml:space="preserve">    Inwestycyjnego Miasta i Gminy Końskie na lata </w:t>
              <w:br/>
              <w:t xml:space="preserve">    2007-201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Rozpatrzenie i zaopiniowanie projektów uchwał,   </w:t>
              <w:br/>
              <w:t xml:space="preserve">    w tym dotyczących podatków i opłat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i zaopiniowanie projektu budżetu </w:t>
              <w:br/>
              <w:t xml:space="preserve">   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</w:t>
              <w:br/>
              <w:t xml:space="preserve">    przewidzianych do wykonania w roku 2013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4. Informacja nt. stopnia realizacji projektu p.n.:   </w:t>
              <w:br/>
              <w:t xml:space="preserve">    „Uporządkowanie gospodarki wodno-ściekowej  </w:t>
              <w:br/>
              <w:t xml:space="preserve">    na terenie miasta i gminy Końskie”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Opracowanie planu pracy Komisji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-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Prawa i Praworządności Rady Miejskiej </w:t>
        <w:br/>
        <w:t xml:space="preserve">w Końskich na 2013 r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2 r.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 zakresie działania Komisji – powołanie   </w:t>
              <w:br/>
              <w:t xml:space="preserve">    Zespołów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y Miejski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</w:t>
              <w:br/>
              <w:t xml:space="preserve">    budżetu wraz ze sprawozdaniem finansowym za </w:t>
              <w:br/>
              <w:t xml:space="preserve">    2012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y Miejski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Kontrola stanu i oznakowania dróg na terenie </w:t>
              <w:br/>
              <w:t xml:space="preserve">    miasta i gminy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 xml:space="preserve">  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/>
            </w:pPr>
            <w:r>
              <w:rPr/>
              <w:t xml:space="preserve">2. Wizytacja terenowych OSP celem sprawdzenia </w:t>
              <w:br/>
              <w:t xml:space="preserve">     przygotowania budynków Strażnic do sezonu </w:t>
              <w:br/>
              <w:t xml:space="preserve">     zimowego oraz wyposażenia jednostek w sprzęt </w:t>
              <w:br/>
              <w:t xml:space="preserve">     przeciwpożarow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i zaopiniowanie projektów uchwa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endant Policji,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uchwał,  </w:t>
              <w:br/>
              <w:t xml:space="preserve">    w tym dotyczących podatków i opłat lokaln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z dnia 28 grudnia 2012 r.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>pracy Komisji Oświaty, Kultury, Sportu i Turystyki Rady Miejskiej w Końskich na 2013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  <w:br/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Kontrola realizacji budżetu za 2012 r. </w:t>
              <w:br/>
              <w:t xml:space="preserve"> w zakresie działania Komisji – powołanie zespołów kontrolny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Informacja nt stanu przygotowania Sielpi do sezonu turystyczno – wypoczynkowego – powołanie Zespołu Kontrol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S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 </w:t>
              <w:br/>
              <w:t xml:space="preserve">    budżetu wraz ze sprawozdaniem finansowym za 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</w:t>
              <w:br/>
              <w:t xml:space="preserve">    przygotowania Sielpi do sezonu turystyczno – </w:t>
              <w:br/>
              <w:t xml:space="preserve">    wypoczynkowego – opracowanie informacji    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prac remontowych </w:t>
              <w:br/>
              <w:t xml:space="preserve">    w placówkach oświatowych w okresie waka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Powołanie Zespołów Kontrolnych do kontroli </w:t>
              <w:br/>
              <w:t xml:space="preserve">    stanu przygotowania placówek oświatowych do </w:t>
              <w:br/>
              <w:t xml:space="preserve">    roku szkolnego 2013/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Sprawy różne.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Omówienie wyników kontroli przygotowania </w:t>
              <w:br/>
              <w:t xml:space="preserve">    placówek oświatowych do roku szkolnego </w:t>
              <w:br/>
              <w:t xml:space="preserve">    2013/2014 – opracowanie informacji na sesję </w:t>
              <w:br/>
              <w:t xml:space="preserve">   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 xml:space="preserve"> 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2/201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Kontrola stanu obiektów sportowych (hala, </w:t>
              <w:br/>
              <w:t xml:space="preserve">    pływalnia, boiska piłkarskie) – powołanie  </w:t>
              <w:br/>
              <w:t xml:space="preserve">    Zespołów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z. Ei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obiektów </w:t>
              <w:br/>
              <w:t xml:space="preserve">    sportowy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</w:t>
              <w:br/>
              <w:t xml:space="preserve">     uchwał, w tym dotyczących podatków i opłat  </w:t>
              <w:br/>
              <w:t xml:space="preserve">     lok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rPr/>
      </w:pPr>
      <w:r>
        <w:rPr/>
        <w:t xml:space="preserve">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8 grudni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both"/>
        <w:rPr/>
      </w:pPr>
      <w:r>
        <w:rPr>
          <w:b/>
          <w:sz w:val="36"/>
          <w:szCs w:val="36"/>
        </w:rPr>
        <w:t xml:space="preserve">pracy Komisji Ochrony Zdrowia, Pomocy Społecznej </w:t>
        <w:br/>
        <w:t>i Ochrony Środowiska Rady Miejskiej w Końskich na 2013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/>
            </w:pPr>
            <w:r>
              <w:rPr/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2 r. w zakresie  </w:t>
              <w:br/>
              <w:t xml:space="preserve">    działania Komisji – powołanie Zespołów   </w:t>
              <w:br/>
              <w:t xml:space="preserve">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GKOŚ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i zaopiniowanie sprawozdania z wykonania  </w:t>
              <w:br/>
              <w:t xml:space="preserve">    budżetu wraz ze sprawozdaniem finansowym za 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wdrożenia nowego systemu </w:t>
              <w:br/>
              <w:t xml:space="preserve">    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GKOŚ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OP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 </w:t>
              <w:br/>
              <w:t xml:space="preserve">    uchwał, w tym dotyczących podatków i opłat </w:t>
              <w:br/>
              <w:t xml:space="preserve">   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Rozpatrzenie i zaopiniowanie projektu budżetu  </w:t>
              <w:br/>
              <w:t xml:space="preserve">   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Heading7"/>
        <w:spacing w:lineRule="auto" w:line="480"/>
        <w:ind w:left="4248" w:firstLine="708"/>
        <w:rPr/>
      </w:pPr>
      <w:r>
        <w:rPr/>
        <w:t xml:space="preserve"> </w:t>
      </w:r>
      <w:r>
        <w:rPr>
          <w:szCs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decimal"/>
      <w:lvlText w:val="%1"/>
      <w:lvlJc w:val="left"/>
      <w:pPr>
        <w:tabs>
          <w:tab w:val="num" w:pos="0"/>
        </w:tabs>
        <w:ind w:left="645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10:00Z</dcterms:created>
  <dc:creator>Rafał Kuba</dc:creator>
  <dc:description/>
  <cp:keywords/>
  <dc:language>en-US</dc:language>
  <cp:lastModifiedBy>NTT</cp:lastModifiedBy>
  <cp:lastPrinted>2012-12-20T10:29:00Z</cp:lastPrinted>
  <dcterms:modified xsi:type="dcterms:W3CDTF">2013-01-02T08:45:00Z</dcterms:modified>
  <cp:revision>25</cp:revision>
  <dc:subject/>
  <dc:title>plany pracy RM i Komisji na 2004 r. -uchwała</dc:title>
</cp:coreProperties>
</file>